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09 r. pomiędzy: </w:t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olegające na rozbudowie i adaptacji części istniejącego budynku OSP w miejscowości Jaszczułty na potrzeby świetlicy wiejskiej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y ofertowe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1 lipca 201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20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9:00Z</dcterms:created>
  <dc:creator>martyna</dc:creator>
  <dc:description/>
  <cp:keywords/>
  <dc:language>en-US</dc:language>
  <cp:lastModifiedBy>Tomasz Orłowski</cp:lastModifiedBy>
  <cp:lastPrinted>2010-03-05T08:30:00Z</cp:lastPrinted>
  <dcterms:modified xsi:type="dcterms:W3CDTF">2010-03-10T12:49:00Z</dcterms:modified>
  <cp:revision>3</cp:revision>
  <dc:subject/>
  <dc:title>                            UMOWA NR</dc:title>
</cp:coreProperties>
</file>